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Čištění kolejového lože a oprava GPK v úseku Ovesné Kladruby - Teplá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9030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20T08:03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